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  <w:t>Subject:</w:t>
      </w:r>
      <w:r>
        <w:rPr/>
        <w:t xml:space="preserve"> GeometryReview2</w:t>
        <w:tab/>
      </w:r>
      <w:r>
        <w:rPr>
          <w:b/>
        </w:rPr>
        <w:tab/>
        <w:tab/>
        <w:tab/>
        <w:tab/>
        <w:tab/>
        <w:tab/>
        <w:tab/>
        <w:t>Peri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 each question or problem.  Follow the instruction.  Show your work.  Box your answ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hich of the following expression has the least val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ab/>
              <w:t>3 + 4 –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ab/>
              <w:t>3 – 4 + 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ab/>
              <w:t xml:space="preserve">3 · 4 –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ab/>
              <w:t xml:space="preserve">3 – 4 × 5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Which of the following expression has the greatest val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ab/>
              <w:t>(2)(3)( –4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ab/>
              <w:t>(2)( –3)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ab/>
              <w:t xml:space="preserve">(–2)(3)( –4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ab/>
              <w:t>(–2)( –3)( –4)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Simplify the expression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Which expression is equivalent to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ab/>
              <w:t>3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–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ab/>
              <w:t>7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–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ab/>
              <w:t>–3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ab/>
              <w:t>3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– 21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Solv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for the equation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For what value of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is it a solution for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What is the solutio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or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In the equation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sz w:val="22"/>
                <w:szCs w:val="22"/>
              </w:rPr>
              <w:t xml:space="preserve">, what is the value o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For what value of </w:t>
            </w:r>
            <w:r>
              <w:rPr>
                <w:i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>is it a solution for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Find the solution for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A set of parentheses is missing from the expression be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 + 8 · 2 +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hich of the following expressions has the parentheses in the correct place for the expression to equal 31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ab/>
              <w:t>10 – (4 + 8 · 2) +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ab/>
              <w:t xml:space="preserve">(10 – 4 + 8) · 2 + 3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ab/>
              <w:t xml:space="preserve">10 – (4 + 8 · 2 + 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ab/>
              <w:t xml:space="preserve">10 – 4 + 8 · (2 + 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Hannah Montana tried to solve the following equation but made a mistak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 1:</w:t>
              <w:tab/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 2:</w:t>
              <w:tab/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 3: </w:t>
              <w:tab/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 4:</w:t>
              <w:tab/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 5:</w:t>
              <w:tab/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which step did the mistake first appea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ab/>
              <w:t xml:space="preserve">Step 2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ab/>
              <w:t>Step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ab/>
              <w:t>Step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ab/>
              <w:t>Step 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The point </w:t>
            </w:r>
            <w:r>
              <w:rPr>
                <w:i/>
              </w:rPr>
              <w:t>P</w:t>
            </w:r>
            <w:r>
              <w:rPr/>
              <w:t xml:space="preserve"> has the coordinates (</w:t>
            </w:r>
            <w:r>
              <w:rPr>
                <w:sz w:val="22"/>
                <w:szCs w:val="22"/>
              </w:rPr>
              <w:t>–2, 3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1445" cy="268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144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hich of the following coordinate points are closest to Point </w:t>
            </w:r>
            <w:r>
              <w:rPr>
                <w:i/>
              </w:rPr>
              <w:t>P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–2, –3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1, 3</w:t>
            </w:r>
            <w:r>
              <w:rPr/>
              <w:t xml:space="preserve">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–2, 8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–6, 3</w:t>
            </w:r>
            <w:r>
              <w:rPr/>
              <w:t>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The point </w:t>
            </w:r>
            <w:r>
              <w:rPr>
                <w:i/>
              </w:rPr>
              <w:t>P</w:t>
            </w:r>
            <w:r>
              <w:rPr/>
              <w:t xml:space="preserve"> has the coordinates (</w:t>
            </w:r>
            <w:r>
              <w:rPr>
                <w:sz w:val="22"/>
                <w:szCs w:val="22"/>
              </w:rPr>
              <w:t>–2, 3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3665" cy="268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hich of the following ordered pairs are farthest to Point </w:t>
            </w:r>
            <w:r>
              <w:rPr>
                <w:i/>
              </w:rPr>
              <w:t>P</w:t>
            </w:r>
            <w:r>
              <w:rPr/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–2, –3</w:t>
            </w:r>
            <w:r>
              <w:rPr/>
              <w:t xml:space="preserve">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1, 3</w:t>
            </w:r>
            <w:r>
              <w:rPr/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–2, 8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(</w:t>
            </w:r>
            <w:r>
              <w:rPr>
                <w:sz w:val="22"/>
                <w:szCs w:val="22"/>
              </w:rPr>
              <w:t>–6, 3</w:t>
            </w:r>
            <w:r>
              <w:rPr/>
              <w:t>)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Δ</w:t>
            </w:r>
            <w:r>
              <w:rPr>
                <w:i/>
              </w:rPr>
              <w:t>ABC</w:t>
            </w:r>
            <w:r>
              <w:rPr/>
              <w:t xml:space="preserve"> has vertices </w:t>
            </w:r>
            <w:r>
              <w:rPr>
                <w:i/>
              </w:rPr>
              <w:t>A</w:t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–2, 5),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(–2, 2), and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(–5, 2)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8420" cy="2616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 following best describes Δ</w:t>
            </w:r>
            <w:r>
              <w:rPr>
                <w:i/>
              </w:rPr>
              <w:t>ABC</w:t>
            </w:r>
            <w:r>
              <w:rPr/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Δ</w:t>
            </w:r>
            <w:r>
              <w:rPr>
                <w:i/>
              </w:rPr>
              <w:t>ABC</w:t>
            </w:r>
            <w:r>
              <w:rPr/>
              <w:t xml:space="preserve"> is an acute triangl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Δ</w:t>
            </w:r>
            <w:r>
              <w:rPr>
                <w:i/>
              </w:rPr>
              <w:t>ABC</w:t>
            </w:r>
            <w:r>
              <w:rPr/>
              <w:t xml:space="preserve"> is a scalene triang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Δ</w:t>
            </w:r>
            <w:r>
              <w:rPr>
                <w:i/>
              </w:rPr>
              <w:t>ABC</w:t>
            </w:r>
            <w:r>
              <w:rPr/>
              <w:t xml:space="preserve"> is an equilateral triangl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Δ</w:t>
            </w:r>
            <w:r>
              <w:rPr>
                <w:i/>
              </w:rPr>
              <w:t>ABC</w:t>
            </w:r>
            <w:r>
              <w:rPr/>
              <w:t xml:space="preserve"> is an isosceles triangle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Rectangle </w:t>
            </w:r>
            <w:r>
              <w:rPr>
                <w:i/>
              </w:rPr>
              <w:t>PQRS</w:t>
            </w:r>
            <w:r>
              <w:rPr/>
              <w:t xml:space="preserve"> is shown on the grid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8270" cy="2668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266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 following statement is tr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bar>
            </m:oMath>
            <w:r>
              <w:rPr>
                <w:sz w:val="22"/>
                <w:szCs w:val="22"/>
              </w:rPr>
              <w:t>is perpendicular to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</m:bar>
            </m:oMath>
            <w:r>
              <w:rPr>
                <w:sz w:val="22"/>
                <w:szCs w:val="22"/>
              </w:rPr>
              <w:t>.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bar>
            </m:oMath>
            <w:r>
              <w:rPr>
                <w:sz w:val="22"/>
                <w:szCs w:val="22"/>
              </w:rPr>
              <w:t>is perpendicular to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</m:ba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bar>
            </m:oMath>
            <w:r>
              <w:rPr>
                <w:sz w:val="22"/>
                <w:szCs w:val="22"/>
              </w:rPr>
              <w:t xml:space="preserve">is parallel to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bar>
            </m:oMath>
            <w:r>
              <w:rPr>
                <w:sz w:val="22"/>
                <w:szCs w:val="22"/>
              </w:rPr>
              <w:t xml:space="preserve">is parallel to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e>
              </m:bar>
            </m:oMath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The figure shown below is coplana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0425" cy="1272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hich of the following is an acute ang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T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Z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N</m:t>
              </m:r>
            </m:oMath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N</m:t>
              </m:r>
            </m:oMath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The figure shown below is coplana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2975" cy="1311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hich of the following is an obtuse ang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T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Z</m:t>
              </m:r>
            </m:oMath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N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N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If a line segment contains the endpoints (1, </w:t>
            </w:r>
            <w:r>
              <w:rPr>
                <w:sz w:val="22"/>
                <w:szCs w:val="22"/>
              </w:rPr>
              <w:t>–1) and (3, 3), which of the following is the midpoint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8050" cy="2187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(2, 1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. (–1, –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. (3, –1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. (1,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If a line segment has the endpoint </w:t>
            </w:r>
            <w:r>
              <w:rPr>
                <w:sz w:val="22"/>
                <w:szCs w:val="22"/>
              </w:rPr>
              <w:t xml:space="preserve">(3, 3) and the midpoint </w:t>
            </w:r>
            <w:r>
              <w:rPr/>
              <w:t xml:space="preserve">(1, </w:t>
            </w:r>
            <w:r>
              <w:rPr>
                <w:sz w:val="22"/>
                <w:szCs w:val="22"/>
              </w:rPr>
              <w:t>–1), which of the following is the other endpoint of this segment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0740" cy="2119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11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. (2,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(–1, –5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. (3, –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. (1, 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Which of the following is equivalent to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. third of the sum of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. triple of the product of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. third of the product of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. triple the sum of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Which expression is equivalent to twice the sum of </w:t>
            </w:r>
            <w:r>
              <w:rPr>
                <w:i/>
              </w:rPr>
              <w:t>x</w:t>
            </w:r>
            <w:r>
              <w:rPr/>
              <w:t xml:space="preserve"> squared and 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sz w:val="28"/>
                <w:szCs w:val="28"/>
              </w:rPr>
              <w:t>²</w:t>
            </w:r>
            <w:r>
              <w:rPr/>
              <w:t xml:space="preserve"> +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. (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+ 5)</w:t>
            </w:r>
            <w:r>
              <w:rPr>
                <w:sz w:val="28"/>
                <w:szCs w:val="28"/>
              </w:rPr>
              <w:t>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. 2(</w:t>
            </w:r>
            <w:r>
              <w:rPr>
                <w:i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+ 5)</w:t>
            </w:r>
            <w:r>
              <w:rPr>
                <w:sz w:val="28"/>
                <w:szCs w:val="28"/>
              </w:rPr>
              <w:t>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. 2(</w:t>
            </w:r>
            <w:r>
              <w:rPr>
                <w:i/>
              </w:rPr>
              <w:t>x</w:t>
            </w:r>
            <w:r>
              <w:rPr>
                <w:sz w:val="28"/>
                <w:szCs w:val="28"/>
              </w:rPr>
              <w:t xml:space="preserve">² </w:t>
            </w:r>
            <w:r>
              <w:rPr/>
              <w:t xml:space="preserve">+ 5)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Which of the following could not be used to determine the length of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</m:t>
                  </m:r>
                </m:e>
              </m:bar>
            </m:oMath>
            <w:r>
              <w:rPr/>
              <w:t>, as shown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9270" cy="225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9" r="-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FQ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QR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DR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DF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RQ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QF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DF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sz w:val="22"/>
                <w:szCs w:val="22"/>
              </w:rPr>
              <w:t>QF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Which of the following could not be used to determine the length of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</m:bar>
            </m:oMath>
            <w:r>
              <w:rPr/>
              <w:t>, as shown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9270" cy="22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9" r="-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DR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QR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FR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QR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Q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DQ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FD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RD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RQ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F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Two vertices and the side of a triangle are shown as a line segment with 2 endpoints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75865" cy="2475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 following coordinate points complete a right triang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(0, 0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t>(–3, –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</w:rPr>
              <w:t xml:space="preserve">(6, 5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t>(6, 8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Look at the graph on the coordinate grid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3465" cy="2323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hich is true about the intersecting point of the 2 lin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. Th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-coordinate of the intersecting point is between –5 and –6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The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coordinate of the intersecting point is between 1 and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. Th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coordinate of the intersecting point is between –5 and –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. Th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coordinate of the intersecting point is between –1 and –2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What is not true abo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  The vertex of the angle is </w:t>
            </w:r>
            <w:r>
              <w:rPr>
                <w:i/>
              </w:rPr>
              <w:t>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  </w:t>
            </w:r>
            <w:r>
              <w:rPr>
                <w:i/>
              </w:rPr>
              <w:t>AB</w:t>
            </w:r>
            <w:r>
              <w:rPr/>
              <w:t xml:space="preserve"> is a ray.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 The points </w:t>
            </w:r>
            <w:r>
              <w:rPr>
                <w:i/>
              </w:rPr>
              <w:t>ABC</w:t>
            </w:r>
            <w:r>
              <w:rPr/>
              <w:t xml:space="preserve"> is non-coplanar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  </w:t>
            </w:r>
            <w:r>
              <w:rPr>
                <w:i/>
              </w:rPr>
              <w:t>BC</w:t>
            </w:r>
            <w:r>
              <w:rPr/>
              <w:t xml:space="preserve"> is side of the angle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What is not true about 2 intersecting lin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  The lines are coplanar.</w:t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  The lines are skew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 The lines can be collinea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  </w:t>
            </w:r>
            <w:r>
              <w:rPr/>
              <w:t>The lines can be perpendicular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What tool can be used to measure ang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  protractor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  compass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 rule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  </w:t>
            </w:r>
            <w:r>
              <w:rPr/>
              <w:t>calculator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30. </w:t>
            </w:r>
            <w:r>
              <w:rPr>
                <w:sz w:val="22"/>
                <w:szCs w:val="22"/>
              </w:rPr>
              <w:t xml:space="preserve">If the line segment </w:t>
            </w:r>
            <w:r>
              <w:rPr>
                <w:i/>
                <w:sz w:val="22"/>
                <w:szCs w:val="22"/>
              </w:rPr>
              <w:t>AC</w:t>
            </w:r>
            <w:r>
              <w:rPr>
                <w:sz w:val="22"/>
                <w:szCs w:val="22"/>
              </w:rPr>
              <w:t xml:space="preserve"> with poin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between points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has a bisector </w:t>
            </w:r>
            <w:r>
              <w:rPr>
                <w:i/>
                <w:sz w:val="22"/>
                <w:szCs w:val="22"/>
              </w:rPr>
              <w:t>BD</w:t>
            </w:r>
            <w:r>
              <w:rPr>
                <w:sz w:val="22"/>
                <w:szCs w:val="22"/>
              </w:rPr>
              <w:t>, which is a false stateme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  Point</w:t>
            </w:r>
            <w:r>
              <w:rPr>
                <w:i/>
              </w:rPr>
              <w:t xml:space="preserve"> B</w:t>
            </w:r>
            <w:r>
              <w:rPr/>
              <w:t xml:space="preserve"> is a midpoint.</w:t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  </w:t>
            </w:r>
            <w:r>
              <w:rPr>
                <w:i/>
              </w:rPr>
              <w:t>AB</w:t>
            </w:r>
            <w:r>
              <w:rPr/>
              <w:t xml:space="preserve"> and </w:t>
            </w:r>
            <w:r>
              <w:rPr>
                <w:i/>
              </w:rPr>
              <w:t>BC</w:t>
            </w:r>
            <w:r>
              <w:rPr/>
              <w:t xml:space="preserve"> are congruent.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 </w:t>
            </w:r>
            <w:r>
              <w:rPr>
                <w:i/>
              </w:rPr>
              <w:t>ABD</w:t>
            </w:r>
            <w:r>
              <w:rPr/>
              <w:t xml:space="preserve"> can be an ang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D  </w:t>
            </w:r>
            <w:r>
              <w:rPr>
                <w:i/>
              </w:rPr>
              <w:t>AC</w:t>
            </w:r>
            <w:r>
              <w:rPr/>
              <w:t xml:space="preserve"> and </w:t>
            </w:r>
            <w:r>
              <w:rPr>
                <w:i/>
              </w:rPr>
              <w:t>BD</w:t>
            </w:r>
            <w:r>
              <w:rPr/>
              <w:t xml:space="preserve"> are skew.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9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19:00Z</dcterms:created>
  <dc:creator>HISD</dc:creator>
  <dc:description/>
  <cp:keywords/>
  <dc:language>en-US</dc:language>
  <cp:lastModifiedBy>HISD</cp:lastModifiedBy>
  <cp:lastPrinted>2009-09-01T07:51:00Z</cp:lastPrinted>
  <dcterms:modified xsi:type="dcterms:W3CDTF">2009-09-10T15:11:00Z</dcterms:modified>
  <cp:revision>129</cp:revision>
  <dc:subject/>
  <dc:title>Name: </dc:title>
</cp:coreProperties>
</file>